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2303780" cy="41783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29410" cy="600075"/>
            <wp:effectExtent l="0" t="0" r="0" b="0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Bezmezer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ozšíření systému pro separaci odpadů v obci Josefov“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rávn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p>
      <w:pPr>
        <w:pStyle w:val="Bezmezer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aps/>
          <w:sz w:val="22"/>
          <w:szCs w:val="22"/>
        </w:rPr>
        <w:t xml:space="preserve">„Rozšíření systému pro separaci odpadů v obci Josefov“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4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6-05-25T13:01:00Z</dcterms:modified>
  <cp:revision>22</cp:revision>
  <dc:subject/>
  <dc:title>KRYCÍ LIST NABÍDKY</dc:title>
</cp:coreProperties>
</file>